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ind w:right="524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министерства промышленности, транспорта и природных ресурсов Астраханской области от 15.10.2014 № 3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с законодательством Астрахан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министерство промышленности, транспорта и природных ресурсов Астраханской области ПОСТАНОВЛЯЕТ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министерства промышленности, транспорта и природных ресурсов Астраханской области от 15.10.2014 № 36-П «Об административном регламенте министерства промышленности, транспорта и природных ресурсов Астраханской области предоставления государственной услуги «Выдача разрешения на осуществление деятельности по перевозке пассажиров и багажа легковым такси на территории Астраханской области» следующие изменения: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В пункте 2.5 административного регламента министерства промышленности, транспорта и природных ресурсов Астраханской области предоставления государственной услуги «Выдача разрешения на осуществление деятельности по перевозке пассажиров и багажа легковым такси на территории Астраханской области», утвержденного постановлением (далее – административный регламент)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абзац пятый дополнить словами «,№ 27 (ч. 2), ст. 4293»;</w:t>
      </w:r>
    </w:p>
    <w:p>
      <w:pPr>
        <w:pStyle w:val="Normal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абзац шестой дополнить словами «,№27 (ч. 1), ст. 4192, ст. 4229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абзац четырнадцатый дополнить цифрами «;2016, № 28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абзац восемнадцатый дополнить цифрами «;2016, № 32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В подпункте 2.8.1 пункта 2.8 административного регламен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ункте 1 размера платы за предоставление государственной услуги цифру «564» заменить цифрой «2000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ункте 2 размера платы за предоставление государственной услуги цифру «112,8» заменить цифрой «400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абзац восьмой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р/с 40101810400000010009 в Отделении по Астраханской области Южного главного управления Центрального банка Российской Федерации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Отделу правового обеспечения министерства промышленности, транспорта и природных ресурсов Астраханской области (Попова О.В.):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рехдневный срок со дня принятия направить копию настоящего постановления в агентство связи и массовых коммуникаций Астраханской области для официального опубликования в средствах массовой информации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мидневный срок после принятия направить копию настоящего постановления, а также копию публикации полного текста настоящего постановления в периодическом издании, в котором подлежат официальному опубликованию принятые нормативные правовые акты Астраханской области, в Управление Министерства юстиции Российской Федерации по Астраханской области. 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Направить копию настоящего постановления в прокуратуру Астраханской области не позднее семи рабочих дней со дня подписания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емидневный срок после принятия направить копию настоящего постановления поставщикам справочно-правовых систем ООО «Астрахань-Гарант-Сервис» и ООО «Информационный цент «Консультант Плюс» для включения в электронные базы дан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тделу транспорта департамента транспорта министерства промышленности, транспорта и природных ресурсов Астраханской области           (Мустаева Л.Н.) разместить настоящее постановление в информационно-телекоммуникационной сети «Интернет» на официальном сайте министерства промышленности, транспорта и природных ресурсов Астраханской области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ptp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str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внести изменения в сведения о государственной услуге в государственной информационной системе «Региональный реестр государственных и муниципальных услуг (функций) Астраханской обла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Постановление вступает в силу по истечении 10 дней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министра                                                                                       Р.Р. Халит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284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10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0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0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10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Красная строка Знак"/>
    <w:qFormat/>
    <w:rPr>
      <w:sz w:val="24"/>
      <w:szCs w:val="24"/>
      <w:lang w:val="ru-RU" w:bidi="ar-SA"/>
    </w:rPr>
  </w:style>
  <w:style w:type="character" w:styleId="Sectiontitle">
    <w:name w:val="section_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1:02:00Z</dcterms:created>
  <dc:creator>GusarovAV</dc:creator>
  <dc:description/>
  <cp:keywords/>
  <dc:language>en-US</dc:language>
  <cp:lastModifiedBy>Мишина Ольга Алексеевна</cp:lastModifiedBy>
  <cp:lastPrinted>2016-08-17T14:15:00Z</cp:lastPrinted>
  <dcterms:modified xsi:type="dcterms:W3CDTF">2016-09-08T09:32:00Z</dcterms:modified>
  <cp:revision>128</cp:revision>
  <dc:subject/>
  <dc:title>УТВЕРЖДЕН</dc:title>
</cp:coreProperties>
</file>